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nks to Mutsumi for his texture work, which I used as a basis for this face.  I saw it, and just had to have it.  Visit his adult-oriented website at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bekkoame.ne.jp/ro/mutsumi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ir and texture adjustments (hue and saturation) done by Fionn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